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99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* *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серед ночі дощ пішов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шелестів, як збіжжя, в полі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и вийшли під його покров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-під явора чи з-під тополі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н увільнив нас від одеж 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няв, як різьбяр, із плоті глину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е, що при сонці не знайдеш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найшов наосліп за хвилину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н лоскотав, мов колоск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телився, обвивав рамена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мивала душ сяйні листк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Його теплінь благословенна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улились груди до груд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ода збиралася між ними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Шугали риби в тій вод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з плавниками вогняними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осився блискавки лилик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Над нами, наче іскор жменя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вперше твій дівочий лик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вітив од щастя і натхнення.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