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ла черешня в неб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селом пропли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би заснулий лебід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 крилом — голов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вчина жде на ме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бринять ячме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селим брилем ромен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хає вона ме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рієм про дні прийдеш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те, як станем людьми.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Втім, чуємо, як череш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лопотіла крильми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