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хне хлібом тра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купала мене з дитя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хнуть хлібом сло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мене їх навчила ма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хне хлібом терпк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сня батькової стодо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хне хлібом ру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одила мене до школ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хнуть хлібом гаї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кохалися ми до згуби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Пахнуть хлібом тво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уди, очі, долоні, губ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хне хлібом мал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любов його народи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хне хлібом земл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дала мені сонце й крил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