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99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чі твої, злочинно-греч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ліплять, як сонце на екватор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слова твої небезпечні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набої в палаючій ватр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збагненні, немов азіа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іхи твої усміхненолиц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трашно коло тебе стоят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зимою коло криниц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воїх пальців холодний поду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ірвав мого серця листик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рах мій перетворився на подив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ук твоїх — авантюристок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и рішуча була, як повстанн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ахувала секунди бою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жен раз я казав: це останн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остання розмова з тобою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зяв я з твого солодковласт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цілунками тіло потяте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див мій перетворився на щаст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колисаного дитят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жен раз я прощався навік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тобою, улюблена змор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и навіть не розтуляла повік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наючи, що повернуся скоро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6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