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* * *</w:t>
      </w:r>
    </w:p>
    <w:p>
      <w:pPr>
        <w:pStyle w:val="Normal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О рідне слово, хто без тебе я?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Німий жебрак, старцюючий бродяга,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Мертвяк, оброслий плиттям саркофага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Прах, купа жалюгідного рам'я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Моя ти — пісня, сила і відвага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Моє вселюдське й мамине ім'я.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Тобою палахтить душа моя, </w:t>
      </w:r>
    </w:p>
    <w:p>
      <w:pPr>
        <w:pStyle w:val="Normal"/>
        <w:ind w:left="3240" w:hanging="0"/>
        <w:rPr/>
      </w:pPr>
      <w:r>
        <w:rPr>
          <w:rFonts w:eastAsia="MS Mincho;ＭＳ 明朝"/>
          <w:lang w:val="uk-UA"/>
        </w:rPr>
        <w:t xml:space="preserve">Втишається тобою серця спрага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Тебе у спадок віддали мені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Мої батьки і предки невідомі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Що гинули за тебе на вогні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Так не засни в запиленому томі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В неткнутій коленкоровій труні — </w:t>
      </w:r>
    </w:p>
    <w:p>
      <w:pPr>
        <w:pStyle w:val="Normal"/>
        <w:ind w:left="3240" w:hanging="0"/>
        <w:rPr/>
      </w:pPr>
      <w:r>
        <w:rPr>
          <w:rFonts w:eastAsia="MS Mincho;ＭＳ 明朝"/>
          <w:lang w:val="uk-UA"/>
        </w:rPr>
        <w:t>Дзвени в моїм і правнуковім домі!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Rita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 </dc:title>
</cp:coreProperties>
</file>