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99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* * *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іч, осяяна цвітом яблун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туманена, мов роса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и, розкрилені і роз'ятрен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іднімалися в небеса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над зорями, понад водам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летіли ми три світи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та яблуня за городам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се світилася з темноти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на досвітку ми долинули </w:t>
      </w:r>
    </w:p>
    <w:p>
      <w:pPr>
        <w:pStyle w:val="Normal"/>
        <w:ind w:left="2694" w:hanging="0"/>
        <w:rPr/>
      </w:pPr>
      <w:r>
        <w:rPr>
          <w:rFonts w:cs="Arial" w:ascii="Arial" w:hAnsi="Arial"/>
          <w:lang w:val="uk-UA"/>
        </w:rPr>
        <w:t xml:space="preserve">До свойого ж таки села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та яблуня в даль долинам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метелиця, відійшла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 ж те сяєво, що сміялося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 ціловані в снах слова?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се минулося, все розпалося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че гілочка снігова.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