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раз мені здає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я прожив тисячу років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глядаючи в криницю свого житт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не бачу маленького дзеркальця вод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 далеко воно від моїх очей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коли я, закривши очі, хочу згад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найглибше запало в душу мою,—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бачу твій образ, моя дівчинк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любове тих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іть моє дитинство погасне в пам'я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іть стежка, якою я бігав до школи, зарост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іть сам я зникну за перелазом житт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ти, моя дівчинк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тиха любове, житимеш у моїх словах </w:t>
      </w:r>
    </w:p>
    <w:p>
      <w:pPr>
        <w:pStyle w:val="Normal"/>
        <w:ind w:left="2694" w:firstLine="311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чно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