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наю, хто мене зробив орло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кігті дав і дзьоб тяжкий, мов ло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наказав летіти в темну хлан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безодню, повну стогону й волань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Прометей, прикута до ск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ліла жінка в кублищах імл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агуділо в дебрі кам'яній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Лети до неї й вирви серце їй!»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зрозумів, що обрано мен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діло помсти, люте і страшне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тих у пропастях наказу гул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ідлетів до жінки навпритул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була обдерта до наг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ній висіли тільки ланцюг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ить мені здалося, що во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а неначе лялька льодян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вилася, немовби синій стра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мерз в її зіницях на вітрах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 стогонах я розпізнав слов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розумів — вона жива, жива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, той, хто десь гукав собі вго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дав мені клювак і пазу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скільки прикладав жаги й завзять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Не зміг у мене серце людське взять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ї крильми широкими я вкрив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пали з неї ланцюги в обри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 її обличчі сніг розтав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 ній свою кохану розпізнав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е збудив мій одчайдушний кри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имерний сон з душі злетів і зни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, що важко снилася ме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жала біля мене в тихім с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Пробач,— до неї мовив я крізь плач,—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>За все, що ти пережила, пробач!</w:t>
      </w:r>
      <w:r>
        <w:rPr>
          <w:rFonts w:cs="Tahoma" w:ascii="Tahoma" w:hAnsi="Tahoma"/>
          <w:lang w:val="uk-UA"/>
        </w:rPr>
        <w:t>»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й дивною моя печаль бул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, хоч нікому не вчинив я зл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й сон, що засвітився крізь ві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лив моє сумління і думки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лагословив я днину мовчком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кликала мене, як та сурм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ові турботи і знімала з пліч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ягар провин, навіяних за ніч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