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ша любо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літак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датна нес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ягарі величез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жно передані ї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земл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льки не здат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тик чужого крил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терпіти в польот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займа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залеж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сок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ас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горі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гину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адна в ту ж ми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бить вона небеса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та все ж повертаєтьс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земл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ожен раз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ила здригаються з бол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скра влітає в бетон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би земля прийма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почин короткий ту сил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 крові нашій гримить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