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пав я на тебе рапт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тежці посеред степ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хлинув, як дощ краплисти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роливень буревійни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пневий джиґун-музи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сяяний блискавкам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ючий дощ любов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кинулася тік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танцював навкол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аліючи від натхне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певності, що нікуд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ховатися ти не годна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ста сопілках одраз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грав, щоб тебе зман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надити звуком бурі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потім я взяв цимб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лав їх сторчма на земл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неба ходив по струнах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бе чарував я звільна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Своїм сатанинським танцем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бігла і розглядалас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лякано в тому по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схову нема від гром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зливи і від коханн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краплі, немов доло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ї безсоромні і спраг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лонями відбива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мене було без лік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х рук, що тебе лови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обіймах стискали ніжн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повнювали повол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є невтоленне тіл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наче водою землю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ями з безодні світ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змокла ти вся до нит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ільніше стала біг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инилася й засміяла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неба вознесла руки,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, ніби просила більш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оків рвучкого світла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І музики з-під блакит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різко зійшлися в танці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ґудзики відірвалис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д плаття твого тонког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скочили й засвітил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полем, немов раке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і провіщають наступ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скинула одежин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жку від води і гром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, зрештою, непотрібн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анку із дощем липневим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 був тобі за одеж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двабну і за намист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краплями діаманті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вітлював темні звив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ерсні твого волос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плив між. грудьми твоїм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умком, як ланцюг зі срібла.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тім — райдуга стала в пол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и увійшла під син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лепіння небес, як сонц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ліплена власним сяйвом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, оп'янілий, в далеч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темнену хмаровиння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ходив — не дощ, а хлопец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апах твоєї плот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ніс, наче воду, в жмені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