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йдовша з усіх доріг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рога твого приходу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йбільша з усіх таємниц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ємниця твого обличчя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 прощаємося на ден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би розходимось на вік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твій слід на моєму серц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глиблюють кожні очі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