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жить під зливою лошиц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ізь темні хащі — напролом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щ прогинається, ятритьс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ьми над золотим хребтом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, мов блискавка черв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тить крізь памороку віт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да звисає, як поп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б'ється об тугий живіт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уркочуть брили грому в скал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в неба колеться горіх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ум'яніє гриви спала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сполохом очей і ніг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стрясає дотик ту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ди, що в пахи затекла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к же їй знести палю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щадні лоскоти сідла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винести залізну лас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удил, що розпинають рот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ухняності й вуздечки мас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віт у шорах, наче грот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оже покоритись поті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уша бентежна і наг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ючим шпорам, і чоботя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блискавиці батога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я питаюсь — і за спи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ваю мокрі ремінц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цукру білу камени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су в простягнутій руц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, відступитися незмог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лиш благати: «На, візьми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ж моя, ця тонконог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иця з білими крильми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