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firstLine="127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* * *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д нашим світом і під нашим світом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Є ще світи великі і малі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уди ми долітаєм тільки світлом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музикою темної землі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уди мене хтось ненастанно кличе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истелює блакитом щемну путь;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к ніби прагне в сяйво таємниче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уші, моєї подих обернуть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есь там у зорях мерехтить віола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Льняна коса, як нива осяйна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кров моя бринить, палюча й гола, -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мов небес віддалена струна,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ожливо, все, що пам'ятати треба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оїй душі серед страждань і втіх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Це — тільки карта зоряного неба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поклик безміру — з очей твоїх! </w:t>
      </w:r>
    </w:p>
    <w:p>
      <w:pPr>
        <w:pStyle w:val="Normal"/>
        <w:rPr/>
      </w:pPr>
      <w:r>
        <w:rPr/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* * *</dc:title>
</cp:coreProperties>
</file>