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13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firstLine="127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цій землі жили ми споконві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ше обличчя змінювали трох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(Так змінює своє русло поті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вода клекоче крізь епох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дна і та ж!) Одна і та ж душ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ела мене то під варязькі шатр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(Там танець твій у люстрі палаш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блискував і пригасав, як ватра)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 під мечетей вилинялий крик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(Там ти — в петлі, а може — і в намисті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ан ластився до тебе, мов ари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ої дари приносячи нечисті)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 під готичних знаків нагаї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(Там ти ридала, нездоланна й горд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м вигоріли кісники твої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В сивинах, як в огні знамен когорта)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ізнаю тебе. Ти наче птах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чого не лишилося з полону..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ше в сльозі, що згасла на вустах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вчув далінь палаючу й солону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