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УШУ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мушу книжки чит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очі мої не осліп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розмовляти муш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з туги не онімі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мушу почути пісн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не оглухнути з тиш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акохатися муш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радість прийшла до ме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друга побачити муш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день мені був ясніший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Я вірш написати муш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серце не розірвалос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ацювати муш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не соромитись хліб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мушу опівночі вмер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рано воскреснути знов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7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МУШУ</dc:title>
</cp:coreProperties>
</file>