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я гріховнице пречист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я лілеє на баг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ужі обійми, як намист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познімала при ме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нов, як у дитини, оч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чим не відвернути їх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 твоєму непорочч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чу я в безконечний гріх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же ти хочеш одпоку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душу стомлену свою?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же ти хочеш одягну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єї вірності шлею?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крипучі хомути і ярм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ласку ночі й сором дня?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м яблука не рвем задарм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дерева життя й знання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ти готова до вигна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нашу землю кам'ян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праця старша від кохан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хліб — від нитки бурштину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еш? Візьми свої ага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ою будеш, як бу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ою уздечку запряга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е ти будеш, як осл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будеш їхати світ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івшись на моїм хреб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идати за джиґун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ї очища золот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тебе кохати буд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е, що не упала 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у потворну безвість бруд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у нудоту чисто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е, що ти взяла у змі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ринесла мені той плід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отрім була нужда, і мрі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молодість на сотні літ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7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