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ре з моря ткалось гладк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овком слалося до стіп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по ньому йшло дівчатк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е й чисте, наче хліб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ре крила піднімал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літало в ніч, як птах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ідчув журби немал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зцілованих устах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ре падало на скелі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І кричало, мов Ікар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дві зірки невесел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тулились поміж хмар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ре вранці шелестіл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ліло, як осінній ліс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е хліб, дівоче тіл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ло присмак сонця й сліз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