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41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вийдем з тобою на листя опал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сяє повітря, як сиві опа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станем з тобою, як олень і лан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лухатися в лісу бентежне воланн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чиститься подих і голос від дим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існю з тобою високо вестим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рава нам заграє, і вітер затруби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остріл мисливця нас раптом розбудить...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