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8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НЕКЕНИ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некени одягаються модно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закордонні костюми й манішк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кого в шовки замотано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дно лиш голову й ніжк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некени не люблять пра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м би гріться під склом на осон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неробства зрослися в них паль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умки в них — як мухи сон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некени готові вдавитьс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оїм самолюбством жорстоки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хтось там на зорі дивить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на них і не скине оком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некени чужим хизують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вого ж в нелюбові — нестрим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правда, вони гризутьс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свої місця на вітри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некени не мають серця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х ніщо не болить і не коле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некени ніколи не сердяться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е плачуть вони нікол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некени завжди сміються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хорони ідуть чи сльот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це, скажіть, революці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сполола цієї сволоти?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як би не думав й черств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Є все ж бо надія у ме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 людське вічне братерств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ройдуть манекени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6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МАНЕКЕНИ</dc:title>
</cp:coreProperties>
</file>