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ЬВІВСЬКИЙ ДОЩ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ірий камінь — сірий дощ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же блищать дзеркала площ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же себе в дзеркалах ти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има вікон золоти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бачили чепуруни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инки львівські; вже вон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ули, як бринить озон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рає ринва-саксофон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ожен з них — неначе зу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й дах — неначе капелюх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сунув до саміських бр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ін у танці не злет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нець буде, от ще мить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е у колі зашумить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уть будинки арка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отіє, як плече, сті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пасі залізний трісне ш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стук гранітних підошов.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А там, із замкових узбіч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де у центр смаглявка-ніч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рім за нею аж рев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арасолю неба рв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269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65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ЛЬВІВСЬКИЙ ДОЩ</dc:title>
</cp:coreProperties>
</file>