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127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ИЦЕМІРИ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firstLine="155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езидент США Ліндон Джонсон </w:t>
      </w:r>
    </w:p>
    <w:p>
      <w:pPr>
        <w:pStyle w:val="Normal"/>
        <w:ind w:left="2694" w:firstLine="155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кремим листом від 31.ІІІ.1966 року </w:t>
      </w:r>
    </w:p>
    <w:p>
      <w:pPr>
        <w:pStyle w:val="Normal"/>
        <w:ind w:left="2694" w:firstLine="155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дякував так званій </w:t>
      </w:r>
    </w:p>
    <w:p>
      <w:pPr>
        <w:pStyle w:val="Normal"/>
        <w:ind w:left="2694" w:firstLine="155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країнській громаді Клівленда </w:t>
      </w:r>
    </w:p>
    <w:p>
      <w:pPr>
        <w:pStyle w:val="Normal"/>
        <w:ind w:left="2694" w:firstLine="155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. підтримку політики агресії у В'єтнамі </w:t>
      </w:r>
    </w:p>
    <w:p>
      <w:pPr>
        <w:pStyle w:val="Normal"/>
        <w:ind w:left="2694" w:firstLine="240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(З газет)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firstLine="155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славтеся царевою </w:t>
      </w:r>
    </w:p>
    <w:p>
      <w:pPr>
        <w:pStyle w:val="Normal"/>
        <w:ind w:left="2694" w:firstLine="155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вятою війною, </w:t>
      </w:r>
    </w:p>
    <w:p>
      <w:pPr>
        <w:pStyle w:val="Normal"/>
        <w:ind w:left="2694" w:firstLine="155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о ви й самі не знаєте, </w:t>
      </w:r>
    </w:p>
    <w:p>
      <w:pPr>
        <w:pStyle w:val="Normal"/>
        <w:ind w:left="2694" w:firstLine="155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царики скоять. </w:t>
      </w:r>
    </w:p>
    <w:p>
      <w:pPr>
        <w:pStyle w:val="Normal"/>
        <w:ind w:left="2694" w:firstLine="240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. Шевченко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пізнаю вас, фарисеї,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кі ж ви підлі, як бул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арма що віддали в музеї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існі батьків, як постоли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арма що поміняли гун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фраки, смокінги, плащ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пізнаю лоби чавунн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тулуби, немов плющі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арма що ви втекли за море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б шкуру зберегти свою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пізнаю вас, людомор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клони ваші пізнаю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бетон б'єтеся напропаще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жаль ні спини, ні чол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б уклонитись пану краще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 іншого ж таки хохла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е ви училися вікам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отати лицемірства нить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перед царськими дякам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бе навзаєм очорнить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е ви у Відень і Варшаву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ари возили вперейм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нашу славу шанталаву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пси, обдерли до страми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е ви клялись народ любит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кату череп роздробить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мозок ваш тече на плити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В дірки від рабських чолобить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ра б на вас і не дивиться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думати про вас пора б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іба це вже така дивниця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панові вклонився раб?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в серці палахтить ураз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хочеш сам себе кляст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хрунь од імені Тарас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Шле вірнопідданчі листи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адійте, тіштеся війною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бирайтеся усі взаміт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о, може, вас, мов купу гною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озкине лютий динаміт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ле за повзання зміїне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 лестощів гидку паскудь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арі вам не дали Вкраїни 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президенти не дадуть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і! За блюзнірську телеграму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ам буде плата золота 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анесенький шматок В'єтнаму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ля домовини і хреста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964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ЛИЦЕМІРИ</dc:title>
</cp:coreProperties>
</file>