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ЕЛЕЧЕНЬКИ 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 далекого краю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леки летіли,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одного лелеченьки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онька зомліли. </w:t>
      </w:r>
    </w:p>
    <w:p>
      <w:pPr>
        <w:pStyle w:val="Style15"/>
        <w:ind w:firstLine="3969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ушила силу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жина проклята,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зьміть мене, лелеченьки,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вої крилята. </w:t>
      </w:r>
    </w:p>
    <w:p>
      <w:pPr>
        <w:pStyle w:val="Style15"/>
        <w:ind w:firstLine="3969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 накрила очі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і молодому,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сіть мене, лелеченьки, </w:t>
      </w:r>
    </w:p>
    <w:p>
      <w:pPr>
        <w:pStyle w:val="Style15"/>
        <w:ind w:firstLine="396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ртвого додом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я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ЛЕЛЕЧЕНЬКИ</dc:title>
</cp:coreProperties>
</file>