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170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* * *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ули ми в натовпі. Не знаю, як це сталось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люди роз'єднали нас. Тебе за руку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римав я міцно, та лиця твого не бачив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чувши раптом крик, я випустив долоню: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ожливо, ти від болю скрикнула? Даремно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намагавсь тебе знайти в тісняві. Люд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мене почали недобре поглядат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о я хапав за руки їх. А ти пропала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решті хтось мене піймав за лікоть. «Злодій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ивіться, злодій тут орудує!» — він рявкнув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перестав тебе шукать. Мені на оч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кі смішні в день празника, набігли сльози…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