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АСТІВКИ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присмерку літають ластівк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 низько, </w:t>
      </w:r>
    </w:p>
    <w:p>
      <w:pPr>
        <w:pStyle w:val="Normal"/>
        <w:ind w:left="269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би в землю поринаю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иринають з неї, мов з рі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ильми собі дорогу протинаю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угають у зеніт, а відтіл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чорні зорі, падають, як сльози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ад хатами — «вісімка», «петля»,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 летуни мої, о віртуози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плющитися можна об сті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 камінь груди на льоту роздерти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же вони за ту мухву дрібн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тові кожну мить безглуздо вмерти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, їхня гра — не тисячі погон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їдла прагне серце ластівоче;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Його не голод гонять, а вогон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 молодості в крилах палахкоч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небезпека й шал стрімких падін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весняне шугання понад туч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чую в серці, того льоту дзвін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ил очманілих помахи палюч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плющитися можна об сті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дертися на променях світання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все пусте, як ти несеш вес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будиш льотом льоту пожаданн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5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ЛАСТІВКИ</dc:title>
</cp:coreProperties>
</file>