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ізь чорний дим зневаги і брех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прийшла до мене в самотину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так ніжно принесла ме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є кохання, як малу дитин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боявся руки простягт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естощами немовля накри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итався дозволу у правоти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Що вміє лиш соромити й кори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дучився з радості ридат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жити звик у темнім домі «мушу»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ротке слово «ні» по рукоя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астромив у безпровинну душу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нав; ніколи серце не прощ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го, що розумом безжально вбито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пішла і мертве дитинча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Взяла ще більш ласкаво й сумовито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не кричав: «Кохана, повернись»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не чекав ні чуда, ані див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горла правда скочила, як рись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лючена і за неправду мстив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6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