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992"/>
        <w:rPr>
          <w:rFonts w:ascii="Arial" w:hAnsi="Arial" w:cs="Arial"/>
          <w:caps/>
          <w:lang w:val="uk-UA"/>
        </w:rPr>
      </w:pPr>
      <w:r>
        <w:rPr>
          <w:rFonts w:cs="Arial" w:ascii="Arial" w:hAnsi="Arial"/>
          <w:caps/>
          <w:lang w:val="uk-UA"/>
        </w:rPr>
        <w:t xml:space="preserve">Космос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firstLine="155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вану Давидкову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ли мій батько руки вмиває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'ють у скелі долонь моря зелен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лаває сонце, немов черешнин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У величезній батьковій жмені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ігті, як десять чорних місяців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Ходять по еліпсах та по колах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иливає на землю дощі та бурі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озольної тверді найменший сколих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укава закочені, як гірські кряж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 плечах — простори солончакові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там, на чолі, як алмазик Марс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алає краплина спотілої крові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Чумацький Шлях рушника біліє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ерехтять світила у дрібному взорі, </w:t>
      </w:r>
    </w:p>
    <w:p>
      <w:pPr>
        <w:pStyle w:val="Normal"/>
        <w:ind w:left="2694" w:hanging="0"/>
        <w:rPr/>
      </w:pPr>
      <w:r>
        <w:rPr>
          <w:rFonts w:cs="Arial" w:ascii="Arial" w:hAnsi="Arial"/>
          <w:lang w:val="uk-UA"/>
        </w:rPr>
        <w:t xml:space="preserve">Вода у листках споришу, як дьоготь,-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о згоріли і впали краплинами зорі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ж мозолями — сині розколин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че між горами ріки сині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іль їхній, тихий і безконечний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ече і впадає в небесну синь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над глибинами того болю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думці, наче в ракеті, згоряю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 Космосе мій! О Космосе труду!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знаю твого ні початку, ні краю!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965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КОСМОС</dc:title>
</cp:coreProperties>
</file>