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ЦЕРТ У ЦАРЯ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rPr/>
      </w:pPr>
      <w:r>
        <w:rPr/>
        <w:t xml:space="preserve">Геніальна українська співачка Соломія Крушельницька, гастролюючи в Петербурзі 1902 року, виступала в царському палаці. Микола II прийняв її як італійку і просив заспівати рідною мовою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царські позолочені поко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йшла, спокійна, горда і смут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ерце билося в несупокої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іщо їй ця зала осяй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погляди сплітаються, як змі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го знайти хотіла б тут вона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ти будеш катові Росі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його тяжких палатах, що стоя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костях рідних предків, Соломіє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йому ти мусиш нагада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е померла українська м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уджена до шибениць-розп'ять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нього ти як синява зимова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жде він грому — полосни ноже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жданого, затаєного слова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иши пиху ненависті биче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ткни його болотяні зін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ласність вигинається вужем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м усміхом, що має блискіт кр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певненість чудової ме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досяжність ранньої зірниц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щадна будь, хай знає він, що 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 краю бідолашного Роме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хочеш ти не слави — тільки мсти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оломія ти, не «пані Меа»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вій народ його рабом не ста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лазунові недоступна мева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д тобою тужиться уда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ти його вже посікти готов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сними гільйотинами октав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унала пісня. Плакала дібр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осся шелестіло на ла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 кручу хвиля хлюпала дніпрова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шли селом дівчата голос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ільський гай озвався солов'їн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онця, що вставало вдали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серпанок, звуки піанін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икали в сяйві голосу. Дочк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я співала-мстила, Україно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ривився імператор. Ось як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існя, не убита досі н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ирвана із серця мужик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орло жах йому затис: всі хр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і армії, всі тюрми, весь Сибір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жава, що кишіла шпигунами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сториків-повій продажних збір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югаве православ'я і кор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ою хизувався бузувір,—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е, усе, як військо фара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тонуло в морі голосу її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існя — не жалоба похоронна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ій сховані будущини бо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у ніжність одяглася непокор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не згине — брешуть холуї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 дихав, як здихаюча потвор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оломії усмішка в ту м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, як спис, промовиста й сувора;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єї пісні-мови не убить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8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6804" w:leader="none"/>
      </w:tabs>
      <w:ind w:left="3969" w:right="2829" w:hanging="0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ОНЦЕРТ У ЦАРЯ</dc:title>
</cp:coreProperties>
</file>