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ОЛЯДКА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родився Бог в стодолі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пахкім зеленім сіні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Розлилася пісня волі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 широкій Україні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ати Божа пеленає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на в теплу кожушину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ішиться, бо ще не знає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Що розпнуть її дитину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Божу честь та в честь народу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ри царі складають строфи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а вже викуваний з льоду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яє хрест з гори Голгофи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нігом куриться дорога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д морозу в'януть зорі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улиться ягня до Бога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 здивуванні та в покорі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віть звірі на коліна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еред ним стають покірно.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ом же Богу Україна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Дорога така безмірно?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402" w:hanging="0"/>
        <w:rPr/>
      </w:pPr>
      <w:r>
        <w:rPr>
          <w:rFonts w:eastAsia="MS Mincho;ＭＳ 明朝" w:cs="Arial" w:ascii="Arial" w:hAnsi="Arial"/>
        </w:rPr>
        <w:t>Чом же ми, раби-пігмеї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идаєм її в зневірі,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Чом же Людський син на неї</w:t>
      </w:r>
    </w:p>
    <w:p>
      <w:pPr>
        <w:pStyle w:val="Style15"/>
        <w:ind w:left="3402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ає вмерти на Сибірі?</w:t>
      </w:r>
    </w:p>
    <w:p>
      <w:pPr>
        <w:pStyle w:val="Normal"/>
        <w:rPr/>
      </w:pPr>
      <w:r>
        <w:rPr/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КОЛЯДКА</dc:title>
</cp:coreProperties>
</file>