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180" w:after="0"/>
        <w:jc w:val="center"/>
        <w:rPr/>
      </w:pPr>
      <w:r>
        <w:rPr/>
        <w:t>КОЛИ УМЕР КРИВАВИЙ ТОРКВЕМАДА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умер кривавий Торквемад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ли по всій Іспанії чен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дягнені в лахміття, як стар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ступні пастухи людського стад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як боялися святі от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 схитнеться їх могутня влада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уша єретика тій смерті рад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Чи ж не майне десь усміх на лиці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самі усім розповід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інквізитора уже нем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юди, слухаючи їх, ридали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усміхались навіть крадькома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евно, дуже добре пам'ят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дох тиран, але стоїть тюрм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18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Смольянинов А.П.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КОЛИ УМЕР КРИВАВИЙ ТОРКВЕМАДА</dc:title>
</cp:coreProperties>
</file>