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***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ми йшли удвох з тобою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узькою стежкою по полю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гладив золоте колосся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гладить милому волосся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аслива, ніжна наречена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ти ішла поперед мене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я струнка, солодка згубо,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я помітив, як ти грубо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птала колоски пшениц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нахилились до землиц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мов траву безплідну, дику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птала і не чула крику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Тих колосочків.</w:t>
      </w:r>
      <w:r>
        <w:rPr>
          <w:rFonts w:eastAsia="MS Mincho;ＭＳ 明朝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</w:rPr>
        <w:t>Без оглядки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йшла собі, а в мене — згадки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 те, як на чужому пол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бирав я нишком колосочки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поділ дитячої сорочки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, я хотів тобі сказат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те колоссячко вусате 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 невсипущий труд мозільний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 молодим калач весільний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 для дітей пахуча булка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 хліб, що матінка-гуцулка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долівки вчила піднімат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батька в руку, цілувати;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я змовчав. Я йшов покірно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я любив тебе надмірно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мені тоді здалося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то не золоте колосся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то любов мою безмежну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оптали так необережно.</w:t>
      </w:r>
    </w:p>
    <w:p>
      <w:pPr>
        <w:pStyle w:val="Normal"/>
        <w:ind w:left="3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**</dc:title>
</cp:coreProperties>
</file>