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94" w:firstLine="1134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* * *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оли мені не допоможуть вірш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 вже не допоможуть лікар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 сни свої благословенні й віщі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ідійду самотньо на зорі.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оді прийди, кохана, кроком тіні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серця ти за тим собі не рви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Що все життя віддав я Батьківщині, </w:t>
      </w:r>
    </w:p>
    <w:p>
      <w:pPr>
        <w:pStyle w:val="Normal"/>
        <w:ind w:left="2694" w:hanging="0"/>
        <w:rPr/>
      </w:pPr>
      <w:r>
        <w:rPr>
          <w:rFonts w:cs="Arial" w:ascii="Arial" w:hAnsi="Arial"/>
          <w:lang w:val="uk-UA"/>
        </w:rPr>
        <w:t xml:space="preserve">Тобі ж — пучок могильної трави. </w:t>
      </w:r>
    </w:p>
    <w:p>
      <w:pPr>
        <w:pStyle w:val="Normal"/>
        <w:ind w:left="2694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знаю, мила, це несправедлив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а поділить інакше я не міг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Бо й ця трава так само — вічне диво, </w:t>
      </w:r>
    </w:p>
    <w:p>
      <w:pPr>
        <w:pStyle w:val="Normal"/>
        <w:ind w:left="2694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к дивина найкращих днів моїх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* * *</dc:title>
</cp:coreProperties>
</file>