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леним вогнем берез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свічка, в полі горить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 вітер, ні блискавок лез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можуть її погасит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сумовитим дзвоном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іння блакить загуд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 полум'я стане червоним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тихо на землю впаде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юбове моя вогнекрила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Ти линеш в осінню даль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краще б тебе згасил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нависть, а не печал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