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нути так бодай на волосок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зорі сивини мені не ткал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сни мої неквапно протікал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ж пальцями твоїми, як пісок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нути так під золотим крилом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си твоєї, щоб у сновидін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Хрестатих танків не з'явились ті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йшли крізь наші села напролом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нути так, щоб не почути в сн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ємних землетрусів і розпу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у несуть пісні та мужні рук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брубані катами на струні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нути так під подихом рук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воєї полохливої й легкої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б у моєму сні, немов левкої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Світили думи і материк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нути так, щоб колисання мрій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вільно оберталося в каміння,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втім, немов на поклики сумлінн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будитися на тихий голос твій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