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85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ає така розм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ув'язнює, наче клі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мрява розумо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бескид, міцна стоїть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ає таке мовч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сподіване і страшне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ільки вибух риданн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смерті рятує мене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ває така годин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повертав глузд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Моєму життю єдин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мішка милих уст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