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вивіркою золот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іг вершинами смері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валювавсь у темну хво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у вогонь, що серце пік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обдирався об ял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знову біг через гру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в краплі чорної жив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ов запікалась на ме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іг, і падав з високості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І піднімався нашвидк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ідав, чи ламались кос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хмиз тріщав у темник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го вона тікала в пущ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мене, ніби від хорт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ж я ту білку проклятущ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ень погладити хотів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