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ву, як той гірський поті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покій — ні хвили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скрюсь від кременя в біг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манюся від глини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адаю дзвінко з темних скел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плесо, повне гул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крові пурпурним ста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чорним — від намул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ідновляється в ме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игасна й воскрес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го кохання чисто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а блакить небес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яснює в мені люб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онце неминущ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, що в моїй душі моє </w:t>
      </w:r>
    </w:p>
    <w:p>
      <w:pPr>
        <w:pStyle w:val="Normal"/>
        <w:ind w:firstLine="269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ьне і цілюще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