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41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івчино, дівчино, де твої крильця?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бо весняне в сяйві іскритьс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и не пора нам летіти, маленьк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ярій пшениці шукати гнізденька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де в колоссі воно, як у сонц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де гойдаться в моїй колисоньц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ж над тобою спинюся в блакит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іви свої розпочну дзвонковит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сі літаки, всі літаючі блюдц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сі вертольоти круг мене зберуться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Слухайте,— скажуть залізні і ниці, -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Жайвір співає для жайворониці!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