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ДЕ НАЙКРАЩЕ МІСЦЕ НА ЗЕМЛ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зелені хмари явор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тупили неба синій ст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тежині сонце я зустрі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вітав його і запитав: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сі народи бачиш ти з висот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долини і гірські шпи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ж найбільший на землі народ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ж найкраще місце на землі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усміхнулося здаля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авда, все я бачу з висо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народи рівні. А земл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найкраща, де вродився т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ДЕ НАЙКРАЩЕ МІСЦЕ НА ЗЕМЛІ</dc:title>
</cp:coreProperties>
</file>