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</w:rPr>
        <w:t>Два кольори</w:t>
      </w:r>
    </w:p>
    <w:p>
      <w:pPr>
        <w:pStyle w:val="Normal"/>
        <w:jc w:val="center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  <w:t> </w:t>
      </w:r>
    </w:p>
    <w:p>
      <w:pPr>
        <w:pStyle w:val="Normal"/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я малим збирався навесні </w:t>
        <w:br/>
        <w:t xml:space="preserve">Піти у світ незнаними шляхами, </w:t>
        <w:br/>
        <w:t xml:space="preserve">Сорочку мати вишила мені </w:t>
        <w:br/>
        <w:t xml:space="preserve">Червоними і чорними нитками. </w:t>
      </w:r>
    </w:p>
    <w:p>
      <w:pPr>
        <w:pStyle w:val="Blockquote"/>
        <w:ind w:left="3600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ва кольори мої, два кольори, </w:t>
        <w:br/>
        <w:t xml:space="preserve">Оба на полотні, в душі моїй оба, </w:t>
        <w:br/>
        <w:t xml:space="preserve">Два кольори мої, два кольори: </w:t>
        <w:br/>
        <w:t>Червоне - то любов, а чорне - то журба.</w:t>
      </w:r>
    </w:p>
    <w:p>
      <w:pPr>
        <w:pStyle w:val="Normal"/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не водило в безвісті життя, </w:t>
        <w:br/>
        <w:t xml:space="preserve">Та я вертався на свої пороги, </w:t>
        <w:br/>
        <w:t xml:space="preserve">Переплелись, як мамине шиття, </w:t>
        <w:br/>
        <w:t xml:space="preserve">Мої сумні і радісні дороги. </w:t>
      </w:r>
    </w:p>
    <w:p>
      <w:pPr>
        <w:pStyle w:val="Blockquote"/>
        <w:ind w:left="3600" w:right="360" w:hanging="0"/>
        <w:rPr/>
      </w:pPr>
      <w:r>
        <w:rPr>
          <w:rFonts w:cs="Arial" w:ascii="Arial" w:hAnsi="Arial"/>
          <w:sz w:val="20"/>
        </w:rPr>
        <w:t xml:space="preserve">Два кольори мої, два кольори, </w:t>
        <w:br/>
        <w:t xml:space="preserve">Оба на полотні, в душі моїй оба, </w:t>
        <w:br/>
        <w:t xml:space="preserve">Два кольори мої, два кольори: </w:t>
        <w:br/>
        <w:t>Червоне - то любов, а чорне - то журба.</w:t>
      </w:r>
    </w:p>
    <w:p>
      <w:pPr>
        <w:pStyle w:val="Normal"/>
        <w:ind w:left="32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ні війнула в очі сивина, </w:t>
        <w:br/>
        <w:t xml:space="preserve">Та я нічого не везу додому, </w:t>
        <w:br/>
        <w:t xml:space="preserve">Лиш горточок старого полотна </w:t>
        <w:br/>
        <w:t xml:space="preserve">І вишите моє життя на ньому. </w:t>
      </w:r>
    </w:p>
    <w:p>
      <w:pPr>
        <w:pStyle w:val="Blockquote"/>
        <w:ind w:left="3600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ва кольори мої, два кольори, </w:t>
        <w:br/>
        <w:t xml:space="preserve">Оба на полотні, в душі моїй оба, </w:t>
        <w:br/>
        <w:t xml:space="preserve">Два кольори мої, два кольори: </w:t>
        <w:br/>
        <w:t>Червоне - то любов, а чорне - то журба.</w:t>
      </w:r>
    </w:p>
    <w:p>
      <w:pPr>
        <w:pStyle w:val="Normal"/>
        <w:ind w:left="3240" w:hanging="0"/>
        <w:rPr/>
      </w:pPr>
      <w:r>
        <w:rPr/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ООО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митро Павличко (музика - О</dc:title>
</cp:coreProperties>
</file>