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99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АНОСЛОВ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firstLine="141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вічну пам'ять </w:t>
      </w:r>
    </w:p>
    <w:p>
      <w:pPr>
        <w:pStyle w:val="Normal"/>
        <w:ind w:left="2694" w:firstLine="141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аксиму Рильському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firstLine="155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мов тремтіння зляканих осик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затуляють листям сиві оч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ли сокири сплющений язик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щелепах пил прицмокне на обочі,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мов жіночий відчайдушний крик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кличе порятунку серед ноч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мов червоної гадюки сик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в серці загніздилась, як у клоччі,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ошу в собі я найтемнющу вість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з київських примчала передмість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стукала у двері спозарана..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иходжу з хати й чую вже здаля 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лосить в Голосієві земля: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й синку мій, велика в мене рана..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firstLine="155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плачте, Ярославно, їде князь 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епер його вже не беруться стріли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акузи Кончакові подуріл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еред полоненим упали в грязь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бличчя в нього тільки помарніле 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легкома доріженька далась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 іскри із підкови зайнялась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коні, ведучи вогонь, летіли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ивіться, Ярославно, на щитах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Його несуть хоробрі побратим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ви лише скажіть йому: Максиме!.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він прокинеться, як вічний птах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з попелу сивин своїх воскресне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б знову вам життя віддати чесне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firstLine="155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3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н дні свої, як сосни злотокор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ля нив будущики спалив дотла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Його душа у слово перейшл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вставши в працьовитій непокорі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коли він востаннє з-за стол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ідвівся в першій і смертельній змор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ули не пізнані ще нами зор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згасаючому всесвіті чола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скелях болю в чорній порожнеч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они померли... І його трун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м обривала руки молодечі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 мертвих сонць така була вон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й тінь її врізалася у плеч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гнула нас, як брила кам'яна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firstLine="155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4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лізний нелинь чорними рукам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авив у нетрях туч, немов гаддя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алючі блискавиці все життя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гораючи над юними дубками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 нього переймаючи знаття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они росли й міцнішали з рокам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з нього листя падало зіркам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 радості за їхнє майбуття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огненні ручаї текли по ньому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лекочучи, шугали у траву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ж доки серце із грудей старому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вижорнали — в темінь грозову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він і мертвий береже від грому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вою родину, в зелені живу!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694" w:firstLine="155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5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ула у нього усмішка дитяти 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лакиті української тепло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юбов'ю серце зроджене було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пісня — чесне, як бджола — завзяте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сивокриле, зжурене чоло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 сяєві Франкової посвяти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, панською сокирою потяте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м'я Залізнякове в нім жило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иш кольору очей не передам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світ у слові залишили нам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з подиву і гордості горів я;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Його, як ластівки у небі слід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ервонокровий не пійма граніт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і мармур, що слабий на білокрів'я..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firstLine="155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6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тояв і плакав я коло трун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аксима Рильського в печалі темній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сам себе у марноті нікчемній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бачив із його височини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сам собі я говорив: збагн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смерть іде по стежці потаємній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б мозок твій перетворити в кремній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кість — у пневматичність бузини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езсмертя виростає не з могил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оно встає з колиски до вікна 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житті його велика таїна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лагослови свої життєві сил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б так, як він, свою верстати путь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помирати можна вже як-будь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firstLine="155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7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н вийшов з хати в млисте передрання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чувши, як гуде мисливський ріг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алеких друзів... До дітей своїх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повернувся досі з полювання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и заманила чорноока ланя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Його туди, звідкіль нема доріг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досі він шукає мовчки їх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оромлячись безсилого волання?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і! Він стріляв драпіжників-вовків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спить тепер у курені з вінків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к тихо, ніби Україна сниться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рева бовваніють навкруг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тумані надвечір'я, мов стоги,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ж ними ходить слави олениця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firstLine="155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8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лись мій батечко учив мене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за столом тримати гарно ложку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, слава богу, вивчився потрошку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оч діло це (не смійтеся!) складне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дин бере ту ложку, мов Явдошку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 руку, і викручує, і мне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другий візьме, як смичок,— і тне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третій допаде — як в морі дошку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вчіть перо тримати, друже мій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спазм, до зомлівання, до каліцтв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б видати всю силу чоловіцтва..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там його в запеклості німій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в'язувать мотуззям до зап'ястя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исати і писати, доки вдасться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firstLine="155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9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голос чув його в сумному залі: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«Поети! Смерть не служниця! Не ждіть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з ваших книг обдмуха пил століть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вам начистить ордени й медалі,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підоллє епітети зів'ял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ідхлібників старих, що навдогідь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ам золотом назвали вашу мідь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стежечку — стрілою магістралі!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она повзе, як ворог, з темноти;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що з мечем назустріч їй не йти 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Життя від вас тікатиме, як обрій!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ой смерть свою навіки поборов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то на її ненависть мав любов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то рівня їй, але у силі добрій!»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firstLine="155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0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юбити свій народ і в тій любов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одити, наче кінь у хомуті,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арма що день у день гризе до кров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дуває горб на гордому хребті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скаржитись на пужална грабов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і на шляхи безводні і крут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драбиняку тягнути густобров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нопи надій на паски золоті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оглядатися в сумній тривозі 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оч би й півсвіту склали на гарбу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вигнули в зеніт рубель на возі,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питами впиратися в журбу 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не розбити бджілоньку слабу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впала в дощ і сохне на дорозі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firstLine="155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1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тоять вінки червоні, як щит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він лежить, як воїн у зброярні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и рани ті незримі і безкарн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він їх мусив у душі нести?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 варті біля нього став і т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біля сонця чорний гніт ліхтарні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и віршики пописував бездарн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геніальні наклепи-листи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адлючності й страху брудний байстрюче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Йому ти серце пробивав могуче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виливав на нього власну гидь..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ле твоя вже вибила годин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мимоволі добра ця людин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обі своїм безсмертям відомстить!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694" w:firstLine="155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2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чіться в нього, юні гранослов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незграбній брилі думки віднайт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сні і вперті лінії плит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датної для вічної будови,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єднувати геніїв світ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володінь Тарасової мови;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ли ж похвал насунуться димове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 їх трутизни очі берегти!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Шануйте коми кожної пір'їну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розкриллях білих ста його томів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піднімали з урвищ Україну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н так її любив і розумів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не загубиться у пітьмі тліну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на світанку вернеться домів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694" w:firstLine="155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3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оя душа в розколинах, мов скеля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умани смутку сплять на дні проваль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сходить сонце і ясніє даль 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иходжу з туги, наче з підземелля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перетре піском своїм пустеля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оєї мови голубий кришталь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ерероста в граніт м'яка печаль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 путі зникає постать Азазеля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ікає дух пустиш... Я іду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оч він мені будує на біду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исокі — до небес — перегороди..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еди мене, дорого правот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не мені, дай іншому дійт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тихі зорі і на ясні води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firstLine="155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4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н не робив з пера громовідводу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не осліп в обіймах блискавиць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Його не бачили лежачим ниць 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іба тоді, як пив з потоку воду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н України мав чарівну вроду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осив її наймення гордолиць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н виріс від суниць аж до зірниць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еликий гранослов свого народу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Йому призначено і далі йт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ерез усі весілля наші й тризн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ерез любові нашої мости,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не бояться толу, ні гнилизн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сивинах сонце нинішнє нест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майбутнє сонце нашої Вітчизни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694" w:firstLine="155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5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його житті ще раз вони страждал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е раз пройшли чистилище вигнань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їх поем щонайтонкішу грань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н в українські переніс кристали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мить вони в липневу ранню рань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кинули високі п'єдестал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почесній варті біля нього стал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плечі їх здригались від ридань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він із ними перейде межу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не питають паспорта, ні мита 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ускають правду, завертають лжу..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вітитиме народам із пітьм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оря Максима Рильського, умит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цкевича і Пушкіна слізьми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firstLine="2694"/>
        <w:rPr>
          <w:rFonts w:ascii="Arial" w:hAnsi="Arial" w:cs="Arial"/>
        </w:rPr>
      </w:pPr>
      <w:r>
        <w:rPr>
          <w:rFonts w:cs="Arial" w:ascii="Arial" w:hAnsi="Arial"/>
        </w:rPr>
        <w:t>1967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ГРАНОСЛОВ</dc:title>
</cp:coreProperties>
</file>