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ГОЛГОФА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Це страшно, як людину розпинають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 йнявши віри їй, що Бог вона;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лювками прибивають до хреста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винну душу, генієм пойняту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 ще страшніше, як знімають ката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 охрестя справедливої ганьб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авколішки стоять довкруг мерця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 xml:space="preserve">І ждуть в мольбах, що він от-от воскресне.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Одна голгофа споконвік була: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Розбійник і творець висіли поруч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в темряві не розрізняли їх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ми повинні бачити при світл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е вбитий Бог, а де всесвітній хам,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>Що перед смертю розпинав народи.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 </dc:title>
</cp:coreProperties>
</file>