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rFonts w:eastAsia="MS Mincho;ＭＳ 明朝"/>
          <w:caps/>
          <w:lang w:val="uk-UA"/>
        </w:rPr>
      </w:pPr>
      <w:r>
        <w:rPr>
          <w:rFonts w:eastAsia="MS Mincho;ＭＳ 明朝"/>
          <w:caps/>
          <w:lang w:val="uk-UA"/>
        </w:rPr>
        <w:t>Вірші з Монголії</w:t>
      </w:r>
    </w:p>
    <w:p>
      <w:pPr>
        <w:pStyle w:val="Normal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* * *</w:t>
      </w:r>
    </w:p>
    <w:p>
      <w:pPr>
        <w:pStyle w:val="Normal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Полечу я до Монголії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Та й куплю собі коня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Білого, як цвіт магнолії,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Ніжного, як цуценя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І назад я аж до Києва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Буду їхать на коні.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Стану, як душа Батиєва,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При невидимій стіні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І заплачу я від наляку —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Де ж ті храми, де церкви,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Що монгол побачив здалеку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Із-за Волги, з-за Туви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Ні, не він збивав копитами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Плінту з-під небесних бань —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Підривали динамітами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Твердість княжих мурувань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Він — під окрики та ламенти —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Бляху золоту здирав. </w:t>
      </w:r>
    </w:p>
    <w:p>
      <w:pPr>
        <w:pStyle w:val="Normal"/>
        <w:ind w:left="3600" w:hanging="0"/>
        <w:rPr/>
      </w:pPr>
      <w:r>
        <w:rPr>
          <w:rFonts w:eastAsia="MS Mincho;ＭＳ 明朝"/>
          <w:lang w:val="uk-UA"/>
        </w:rPr>
        <w:t xml:space="preserve">Хто ж виважував фундаменти?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Хто каміння звідси крав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Хто ж то застеляв соборами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Заболочені шляхи,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Де ж той хан з думками хворими,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З видом лютої пихи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Ще димує церква спалена,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В небесах летить притвор —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Тут пройшли батири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Сталіна — Постишев та Косіор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А за тими багатурами —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Їхня гвардія тверда.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Обжиралась довго мурами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Жадібна святинь орда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Серце стогне, ніби в оливі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Розгаряченім кипить.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Як же конику — монголові </w:t>
      </w:r>
    </w:p>
    <w:p>
      <w:pPr>
        <w:pStyle w:val="Normal"/>
        <w:ind w:left="3600" w:hanging="0"/>
        <w:rPr/>
      </w:pPr>
      <w:r>
        <w:rPr>
          <w:rFonts w:eastAsia="MS Mincho;ＭＳ 明朝"/>
          <w:lang w:val="uk-UA"/>
        </w:rPr>
        <w:t>Розказати, що болить?!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Rita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 </dc:title>
</cp:coreProperties>
</file>