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кації. Бджолині дзвон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шениці колихливий лан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маків полотно черво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вучке і ніжне, мов талан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ніздо в колоссі, мов колис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чей твоїх знадливий ляк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шпиль блідого обеліс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блакить застромлений літак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Цілунки стишені й неси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ови сонячна луска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пальми слід на антраци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пині слід від колоска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