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НЕЗМІННІСТ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зорого серця висока погод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ьогодні пустила над світом плис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несенькі хмари, відбивши їх в вода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варських озер, мов з латаття лис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литі живицею сосни рожев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ої гіллячки не рушать н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иша у лоно щасливому днев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Альпів далеких незримо ід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жного дерева стовбур пор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енить, мов струна, що зачула смичок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дривається тільки ваг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дає вниз крізь гілляки сучок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одного птаха з прив'ялого зілл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чути чогось в нерухомім бор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навіть на луках тримає неділ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рочисту тишу, мов гори, стар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ьки з-за лісу із палої брост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чать у баварів уперто пів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віщували і щастя і гост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алекій черкаській моїй сторо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 вони значать тепер в блуканин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певно не те, що співанням раніш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і кімнати не маю я ни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свідків чужих прочитати хоч вірш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Не те тут говорить і сміх для привіту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й душа у молитви вже, певно, не т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і тільки на тлі безконечного світу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а сама і незмінна моя самота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НЕЗМІННІСТЬ</dc:title>
</cp:coreProperties>
</file>