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гострозоре, мужнє покоління 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же зросло на молодій землі.</w:t>
      </w:r>
    </w:p>
    <w:p>
      <w:pPr>
        <w:pStyle w:val="Heading1"/>
        <w:ind w:firstLine="3969"/>
        <w:rPr/>
      </w:pPr>
      <w:r>
        <w:rPr/>
        <w:t> </w:t>
      </w:r>
    </w:p>
    <w:p>
      <w:pPr>
        <w:pStyle w:val="Heading1"/>
        <w:ind w:firstLine="5387"/>
        <w:rPr/>
      </w:pPr>
      <w:r>
        <w:rPr/>
        <w:t>П. Филипович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о зросло з шукання і розпу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журно-мужнє, повне буйних сил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охане в свої тугії лу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бронзу власних мускулястих ті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солодко в передчуванні бою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е знаючи вагання і квилін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ірну землю чути під ногою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ити зором синю далечін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ind w:firstLine="3969"/>
      <w:outlineLvl w:val="0"/>
    </w:pPr>
    <w:rPr>
      <w:rFonts w:ascii="Arial" w:hAnsi="Arial" w:cs="Arial"/>
      <w:i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А гострозоре, мужнє покоління</dc:title>
</cp:coreProperties>
</file>