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ШЯКУНТАЛ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нижче сонце потойбіч дороги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ут, в тиші, ростуть платани скраю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агляві і сухі дівочі ноги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бні сліди у пилі залишають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бу двокоду тягнуть до оселі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ки слухняні, і минають люди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у лісах пустельники веселі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Ще й досі відають блаженства й чуда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воїх очах вся мудрість незглибима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ім, хай спробую, закутий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ми недовірами-очима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до дна пізнати і збагну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ШЯКУНТАЛА</dc:title>
</cp:coreProperties>
</file>