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ГАЛ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невмолимі скам'янілі дні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цна рука над людьми і богами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Чигає там, у сірій далині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ягає горами за нами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подолаєм знов. Ще не одні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скоряться. Над все є вірна криця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м також судилося розбиться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сь і десь об гори кам'я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ГАЛИ</dc:title>
</cp:coreProperties>
</file>