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ПОХОРОН УЧИТЕЛЯ</w:t>
      </w:r>
    </w:p>
    <w:p>
      <w:pPr>
        <w:pStyle w:val="Normal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 </w:t>
      </w:r>
    </w:p>
    <w:p>
      <w:pPr>
        <w:pStyle w:val="Subtitle"/>
        <w:rPr/>
      </w:pPr>
      <w:r>
        <w:rPr/>
        <w:t>Пам'яті Олексія Антоновича Вовнянка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несли його тихо в нове житло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По бруку, по бруку, по бруку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в місяць май. Сонце пекло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...Мерзли рук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зий пил опадав на хрести перехрест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ітхали старі: відмучивс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епотіли тополі. Фальшивив оркестр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али учні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коли проминали школу і сад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лода... молоденька антонівк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ійшла до труни, сахнулась назад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лексію Антоновичу?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чи він не почув, чи удав, що спи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несли його високо-висок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пальці, здавалось, ворухнулись на ми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 листя, на жовтні висохле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іч шляху тулилися скромно авто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оферюги, на слово колюч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гарети ховали в рукав. Бо т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и його учн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тихали у хатах дрімучі сварк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дихалися чвари ядучі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І стояли сумирно дебелі дядьки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перші учн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один, що сивухою очі залив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І так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не при дітях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варняка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побачив його, ураз прохмелів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-людськи заплакав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один генерал, увесь в орденах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витягою смерть переверши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читав телеграму. Збілів, як стін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..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Я  додому прийшов. Похиливсь, як верб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иста лих мені дивляться в віч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за віщо ж до всього ще й ця журба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х, за віщо, за віщо, за віщо?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могли ви, учителю, вмерти, кол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й так до нестями прикро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ж вам вірив, як Богу.</w:t>
      </w:r>
    </w:p>
    <w:p>
      <w:pPr>
        <w:pStyle w:val="Normal"/>
        <w:ind w:left="174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ви бул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Отця, і Духа, і... приклад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коли б хоч вітрища ламали кущі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осіння осмута висл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Та коли б хоч лили трафаретні дощі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о ж май зацвіта, як пісня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сказав:</w:t>
      </w:r>
    </w:p>
    <w:p>
      <w:pPr>
        <w:pStyle w:val="Normal"/>
        <w:ind w:left="102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 вдавайся до самобиття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спіши головою з круч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 тому саме в травні лишаю житт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його цінували учн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rFonts w:ascii="Arial" w:hAnsi="Arial" w:cs="Arial"/>
      <w:i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Nihil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ПОХОРОН УЧИТЕЛЯ</dc:title>
</cp:coreProperties>
</file>