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/>
        <w:t>ПІСНЯ ПРО МАТІР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сіяла людям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іта свої, літечка житом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ибрала планету,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слала стежкам споришу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вчила дітей,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на світі по совісті жити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Зітхнула полегко</w:t>
      </w:r>
      <w:r>
        <w:rPr>
          <w:rFonts w:cs="Arial" w:ascii="Arial" w:hAnsi="Arial"/>
        </w:rPr>
        <w:t xml:space="preserve"> —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тихо пішла за межу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Куди ж це ви, мамо?!</w:t>
      </w:r>
      <w:r>
        <w:rPr>
          <w:rFonts w:cs="Arial" w:ascii="Arial" w:hAnsi="Arial"/>
        </w:rPr>
        <w:t xml:space="preserve"> —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полохано кинулись діти,</w:t>
      </w:r>
    </w:p>
    <w:p>
      <w:pPr>
        <w:pStyle w:val="Normal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Куди ви, бабусю?</w:t>
      </w:r>
      <w:r>
        <w:rPr>
          <w:rFonts w:cs="Arial" w:ascii="Arial" w:hAnsi="Arial"/>
        </w:rPr>
        <w:t xml:space="preserve"> —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нуки біжать до воріт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Та я недалечко...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 сонце лягає спочити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ра мені, діти...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ви вже без мене ростіть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Та як же без вас ми?..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що ви намислили, мамо?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А хто нас, бабусю,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сон поведе по казках?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А я вам лишаю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сі райдуги із журавлями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І срібло на травах,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золото на колосках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Не треба нам райдуг,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треба нам срібла і злота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би тільки ви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с чекали завжди край воріт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ми ж переробим</w:t>
      </w:r>
    </w:p>
    <w:p>
      <w:pPr>
        <w:pStyle w:val="Normal"/>
        <w:ind w:left="306" w:firstLine="1134"/>
        <w:jc w:val="both"/>
        <w:rPr/>
      </w:pPr>
      <w:r>
        <w:rPr>
          <w:rFonts w:cs="Arial" w:ascii="Arial" w:hAnsi="Arial"/>
          <w:lang w:val="uk-UA"/>
        </w:rPr>
        <w:t>усю вашу вічну роботу,</w:t>
      </w:r>
      <w:r>
        <w:rPr>
          <w:rFonts w:cs="Arial" w:ascii="Arial" w:hAnsi="Arial"/>
        </w:rPr>
        <w:t>—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ишайтесь, матусю.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віки лишайтесь. Не йдіть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на посміхнулась,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расива і сива, як доля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Махнула рукою</w:t>
      </w:r>
      <w:r>
        <w:rPr>
          <w:rFonts w:cs="Arial" w:ascii="Arial" w:hAnsi="Arial"/>
        </w:rPr>
        <w:t xml:space="preserve"> —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летіли увись рушники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/>
        </w:rPr>
        <w:t>«Лишайтесь щасливі»,</w:t>
      </w:r>
      <w:r>
        <w:rPr>
          <w:rFonts w:cs="Arial" w:ascii="Arial" w:hAnsi="Arial"/>
        </w:rPr>
        <w:t>—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стала замисленим полем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цілу планету,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всі покоління й вік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340" w:after="0"/>
      <w:jc w:val="center"/>
    </w:pPr>
    <w:rPr>
      <w:rFonts w:ascii="Arial" w:hAnsi="Arial" w:cs="Arial"/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Nihil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ПІСНЯ ПРО МАТІР</dc:title>
</cp:coreProperties>
</file>