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1134"/>
        <w:rPr>
          <w:rFonts w:ascii="Arial" w:hAnsi="Arial" w:cs="Arial"/>
        </w:rPr>
      </w:pPr>
      <w:r>
        <w:rPr>
          <w:rFonts w:cs="Arial" w:ascii="Arial" w:hAnsi="Arial"/>
        </w:rPr>
        <w:t>ПІСНЯ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Розпрягайте, хлопці, літаки: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Хай-но спочивають, роботящі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Гарно воно в небі,</w:t>
      </w:r>
    </w:p>
    <w:p>
      <w:pPr>
        <w:pStyle w:val="Normal"/>
        <w:ind w:left="1134" w:firstLine="1701"/>
        <w:rPr>
          <w:rFonts w:ascii="Arial" w:hAnsi="Arial" w:cs="Arial"/>
        </w:rPr>
      </w:pPr>
      <w:r>
        <w:rPr>
          <w:rFonts w:cs="Arial" w:ascii="Arial" w:hAnsi="Arial"/>
        </w:rPr>
        <w:t>а таки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Вдома, на землі, їй-богу, краще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Накричавсь до хрипу шлемофон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Нагулись мотори до агоній..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Може б, хто згадав хоч упівтон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Давню: «Розпрягайте, хлопці, коней»?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...Тихий вечір травами котив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Льотчикам натомлено дрімалось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Старший спогадав старий мотив,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Молоді крилом прилаштувались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А один замислено мовчав,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Оповитий маренням, як димом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Щось йому далеке ув очах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Засвітило нетутешнім дивом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Так, немов зійшлись усі віки,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Стали округ пісні в оболоні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...Паслися, мов коні, літаки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Наче літаки, летіли коні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ІСНЯ</dc:title>
</cp:coreProperties>
</file>